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UŘIM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 7.2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Moravské Knínice, silniční most, ř. km 5,642 – vodárenský objekt, ř. km 6,3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o pokos pravého a levého břehu toku Kuřimka od silničního mostu v blízkosti fotbalového hřiště po vodárenský objekt situovaný cca 30 m za silničním mostem Kuřim – Moravské Kníni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á délka úseku – 751 m, orientační výměra je 8 000,-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vý břeh</w:t>
      </w:r>
      <w:r>
        <w:rPr/>
        <w:t xml:space="preserve"> – úsek je přístupný pro mechanizaci, ale vzhledem k velkému počtu stromů a většímu sklonu svahu není vhodný pro sečení mechanizací. Požaduje se pokos po horní břehovou hranu včetně likvidace výmladků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avý břeh</w:t>
      </w:r>
      <w:r>
        <w:rPr/>
        <w:t xml:space="preserve"> – úsek není přístupný pro mechanizaci. Požaduje se pokos po horní břehovou hranu včetně likvidace výmladků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OÚ Moravské Knínice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83185" distR="8318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974090</wp:posOffset>
                </wp:positionV>
                <wp:extent cx="6350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65pt;margin-top:76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">
                <wp:simplePos x="0" y="0"/>
                <wp:positionH relativeFrom="column">
                  <wp:posOffset>1417955</wp:posOffset>
                </wp:positionH>
                <wp:positionV relativeFrom="paragraph">
                  <wp:posOffset>974090</wp:posOffset>
                </wp:positionV>
                <wp:extent cx="203200" cy="4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5pt;margin-top:76.7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228090</wp:posOffset>
                </wp:positionV>
                <wp:extent cx="190500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96.7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1418590</wp:posOffset>
                </wp:positionV>
                <wp:extent cx="38100" cy="234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111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74140</wp:posOffset>
                </wp:positionV>
                <wp:extent cx="171450" cy="4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108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99055</wp:posOffset>
                </wp:positionH>
                <wp:positionV relativeFrom="paragraph">
                  <wp:posOffset>1590040</wp:posOffset>
                </wp:positionV>
                <wp:extent cx="273050" cy="63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125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279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56:00Z</dcterms:created>
  <dc:creator>Spousta</dc:creator>
  <dc:description/>
  <cp:keywords/>
  <dc:language>en-US</dc:language>
  <cp:lastModifiedBy>Šrámek Jiří</cp:lastModifiedBy>
  <cp:lastPrinted>2009-04-22T13:22:00Z</cp:lastPrinted>
  <dcterms:modified xsi:type="dcterms:W3CDTF">2019-02-22T06:20:00Z</dcterms:modified>
  <cp:revision>3</cp:revision>
  <dc:subject/>
  <dc:title>SEČENÍ BRNO – SVITAVA 2008</dc:title>
</cp:coreProperties>
</file>